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803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УТВЕРЖДАЮ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6"/>
              </w:rPr>
              <w:t>Заместитель Председателя Правительства области, глава департамент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А.А. Котлячк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го совета при департаменте сельского хозяйств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довольствия Кировской области и Совета по реализации в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программы развития сельского хозяйства и рег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нков сельскохозяйственной продукции, сырья и продовольствия на 2013 – 2020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витию агропромышленного комплекс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/>
      </w:pPr>
      <w:r>
        <w:rPr>
          <w:b/>
        </w:rPr>
        <w:t>Дата проведения:</w:t>
      </w:r>
      <w:r>
        <w:rPr/>
        <w:t xml:space="preserve"> 26.03.2015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Время проведения:</w:t>
      </w:r>
      <w:r>
        <w:rPr/>
        <w:t xml:space="preserve"> 15.00-17.00</w:t>
      </w:r>
    </w:p>
    <w:p>
      <w:pPr>
        <w:pStyle w:val="Normal"/>
        <w:ind w:left="5387" w:hanging="0"/>
        <w:jc w:val="both"/>
        <w:rPr/>
      </w:pPr>
      <w:r>
        <w:rPr>
          <w:b/>
        </w:rPr>
        <w:t>Место проведения:</w:t>
      </w:r>
      <w:r>
        <w:rPr/>
        <w:t xml:space="preserve"> Читальный зал ФГБОУ ВПО «Вятская государственная сельскохозяйственная академия» </w:t>
      </w:r>
    </w:p>
    <w:p>
      <w:pPr>
        <w:pStyle w:val="Normal"/>
        <w:ind w:left="5387" w:hanging="0"/>
        <w:jc w:val="both"/>
        <w:rPr/>
      </w:pPr>
      <w:r>
        <w:rPr/>
        <w:t>(г.Киров, Октябрьский проспект, д.133)</w:t>
        <w:b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Присутствовали на заседании:</w:t>
      </w:r>
      <w:r>
        <w:rPr/>
        <w:t xml:space="preserve"> (список прилагается).</w:t>
      </w:r>
    </w:p>
    <w:p>
      <w:pPr>
        <w:pStyle w:val="Normal"/>
        <w:tabs>
          <w:tab w:val="clear" w:pos="708"/>
          <w:tab w:val="left" w:pos="142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57" w:hanging="0"/>
        <w:jc w:val="both"/>
        <w:rPr/>
      </w:pPr>
      <w:r>
        <w:rPr/>
        <w:t xml:space="preserve">Открыл и вел заседание </w:t>
      </w:r>
      <w:r>
        <w:rPr>
          <w:spacing w:val="-4"/>
        </w:rPr>
        <w:t>заместитель Председателя Правительства Кировской области, глава департамента сельского хозяйства и продовольствия Кировской области</w:t>
      </w:r>
      <w:r>
        <w:rPr/>
        <w:t xml:space="preserve"> А.А. Котлячков.</w:t>
      </w:r>
    </w:p>
    <w:p>
      <w:pPr>
        <w:pStyle w:val="Normal"/>
        <w:ind w:right="57" w:hanging="0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ЛУШАЛИ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 внедрении систем точного земледел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ладчик: Чикилев А.А., Молодкин В.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1.1. Принять к сведению доклад А.А. Чикилева, Молодкина В.Н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 xml:space="preserve">1.2. Провести работу с сельхозтоваропроизводителями по внедрению системы точного земледелия в отрасль растениеводства (отв. Чикилев А.А.).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1.3. Обобщить вопросы и предложения сельхозтоваропроизводителей области по внедрению систем точного земледелия и вынести их на обсуждение в июне 2015 года на Дне поля (отв. Чикилев А.А.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ЛУШАЛИ: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 xml:space="preserve">О совершенствовании системы кормопроизводства, структуры посевов и культур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Докладчик: Фигурин В.А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ЛИ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jc w:val="both"/>
              <w:rPr/>
            </w:pPr>
            <w:r>
              <w:rPr/>
              <w:t>Принять к сведению доклад Фигурина В.А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СЛУШАЛИ: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 xml:space="preserve">Об организации практики студентов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Докладчики: Поярков М.С., Конопельцев И.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3.1. Принять к сведению доклад Пояркова М.С., Конопельцева И.Г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3.2. Продолжить работу по организации практики студентов в передовые хозяйства области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СЛУША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О студенческих отрядах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Докладчик: Антаков Н.Г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УПИЛИ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Котлячков А.А. Мохнаткин В.Г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ЛИ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  <w:t>Принять к сведению доклад Антакова Н.Г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444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>
          <w:sz w:val="16"/>
          <w:szCs w:val="16"/>
        </w:rPr>
        <w:t>Вела протокол Скопина Елена Владимировна, 32-10-72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26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7:00Z</dcterms:created>
  <dc:creator>шулятьев</dc:creator>
  <dc:description/>
  <cp:keywords/>
  <dc:language>en-US</dc:language>
  <cp:lastModifiedBy>Владимир А. Назаров</cp:lastModifiedBy>
  <cp:lastPrinted>2015-01-16T16:40:00Z</cp:lastPrinted>
  <dcterms:modified xsi:type="dcterms:W3CDTF">2015-05-15T13:46:00Z</dcterms:modified>
  <cp:revision>3</cp:revision>
  <dc:subject/>
  <dc:title>Повестка дня заседания совета Кировской области по вопросам гармонизации межнациональных и межрелигиозных отношений, информационной политики в сфере профилактики терроризма и экстремизма</dc:title>
</cp:coreProperties>
</file>