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ов рабочего совещания  </w:t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6 марта 2015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i/>
        </w:rPr>
        <w:t>Время проведения</w:t>
      </w:r>
      <w:r>
        <w:rPr/>
        <w:t xml:space="preserve">: </w:t>
      </w:r>
      <w:r>
        <w:rPr>
          <w:b/>
        </w:rPr>
        <w:t>15.00-17.00</w:t>
      </w:r>
    </w:p>
    <w:p>
      <w:pPr>
        <w:pStyle w:val="Normal"/>
        <w:ind w:left="5103" w:hanging="0"/>
        <w:jc w:val="both"/>
        <w:rPr/>
      </w:pPr>
      <w:r>
        <w:rPr>
          <w:i/>
        </w:rPr>
        <w:t>Место проведения</w:t>
      </w:r>
      <w:r>
        <w:rPr/>
        <w:t xml:space="preserve">: </w:t>
      </w:r>
      <w:r>
        <w:rPr>
          <w:bCs/>
        </w:rPr>
        <w:t>читальный зал ФГБОУ ВПО «Вятская государственная сельскохозяйственная академ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0"/>
        <w:gridCol w:w="336"/>
        <w:gridCol w:w="6841"/>
      </w:tblGrid>
      <w:tr>
        <w:trPr>
          <w:trHeight w:val="387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Члены Сове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КОТЛЯЧКОВ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  <w:t>Алексей Алексеевич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заместитель  Председателя  Правительства  области,  глава   департамента   сельского    хозяйства    и  продовольствия  Кировской 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СОФРОНОВ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  <w:t xml:space="preserve">Евгений Александрович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заместитель главы департамента сельского хозяйства и продовольствия  Кировской 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ГОЛОВКОВА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  <w:t>Ирина Вадимовн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заместитель главы департамента сельского хозяйства и продовольствия Кир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БУХАРКИНА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  <w:t>Любовь Павловн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заведующий кафедрой «Новых технологий» ФГБОУ ДПО специалистов «Кировский институт переподготовки и повышения квалификации кадров АП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КИСЕЛЕВ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  <w:t>Николай Петр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 xml:space="preserve">председатель комитета по аграрным вопросам, переработке сельхозпродукции и развитию сельских территорий Законодательного Собрания Кировской обла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КОЛПАЩИКОВ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  <w:t>Николай Иванович</w:t>
              <w:tab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руководитель Кировского областного бюджетного учреждения «Центр сельскохозяйственного консультирования «Клевера Нечерноземь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МОХНАТКИН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Виктор Германович   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ректор  ФГБОУ ВПО  "Вятская государственная   сельскохозяйственная   академ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ОЖЕГИН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Борис Ананьевич      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Председатель сельскохозяйственного производственного   кооператива имени  Кир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СЫСУЕВ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Василий Алексее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директор ГУ Зональный НИИСХ Северо-Востока им.Н.В.Рудницкого РАСХН, член коллег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УСТЮЖАНИН</w:t>
              <w:br/>
              <w:t>Игорь Александр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заместитель директора ГУ Зональный НИИСХ Северо-Востока им. Н.В. Рудницкого РАСХН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ХОМУК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Виктор Григорье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председатель Агропромышленного союза товаропроизводителей (работодателей) области</w:t>
            </w:r>
          </w:p>
        </w:tc>
      </w:tr>
      <w:tr>
        <w:trPr>
          <w:trHeight w:val="621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лашенны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ПРОЗОРОВА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  <w:t xml:space="preserve">Надежда Анатольевна     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представитель ассоциации сельскохозяйственных   кооперативов "Вяткаплем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МОЛОДКИН </w:t>
            </w:r>
          </w:p>
          <w:p>
            <w:pPr>
              <w:pStyle w:val="2"/>
              <w:spacing w:lineRule="exact" w:line="3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ладимир Николаевич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20"/>
              <w:rPr>
                <w:color w:val="0000FF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иректор ФГБУ ГЦАС «Кировск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color w:val="0000FF"/>
                <w:sz w:val="24"/>
                <w:szCs w:val="24"/>
                <w:lang w:val="ru-RU" w:eastAsia="ru-RU"/>
              </w:rPr>
            </w:pPr>
            <w:r>
              <w:rPr>
                <w:color w:val="0000FF"/>
                <w:sz w:val="24"/>
                <w:szCs w:val="24"/>
                <w:lang w:val="ru-RU" w:eastAsia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2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ГУРИН</w:t>
            </w:r>
          </w:p>
          <w:p>
            <w:pPr>
              <w:pStyle w:val="1c"/>
              <w:spacing w:lineRule="exact" w:line="3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 Алексеевич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заведующий отделом кормопроизводства ФГБНУ НИИСХ Северо-Востока им. Н.В.Рудницкого, доктор сельскохозяйственных нау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ПОЯРКОВ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Михаил Сергеевич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работе ФГБОУ ВПО  "Вятская государственная   сельскохозяйственная   академия"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КОНОПЕЛЬЦЕВ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Игорь Геннадье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научной работе и инновациям ФГБОУ ВПО  "Вятская государственная   сельскохозяйственная   академ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НТАКОВ </w:t>
            </w:r>
          </w:p>
          <w:p>
            <w:pPr>
              <w:pStyle w:val="2"/>
              <w:spacing w:lineRule="exact" w:line="3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Никита Георгие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ставитель регионального штаба Кировского регионального отделения МООО «Российские Студенческие Отря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СТАНИНА </w:t>
            </w:r>
          </w:p>
          <w:p>
            <w:pPr>
              <w:pStyle w:val="2"/>
              <w:spacing w:lineRule="exact" w:line="3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Юлия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ндир сельскохозяйственного направления</w:t>
            </w:r>
          </w:p>
        </w:tc>
      </w:tr>
      <w:tr>
        <w:trPr>
          <w:trHeight w:val="529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Сотрудники департам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caps/>
              </w:rPr>
            </w:pPr>
            <w:r>
              <w:rPr>
                <w:caps/>
              </w:rPr>
              <w:t xml:space="preserve">КУТЕРГИНА 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caps/>
              </w:rPr>
            </w:pPr>
            <w:r>
              <w:rPr/>
              <w:t>Елена Анатольевна</w:t>
              <w:tab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Начальник отдела организационной, кадровой и мобилизацион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caps/>
              </w:rPr>
            </w:pPr>
            <w:r>
              <w:rPr>
                <w:caps/>
              </w:rPr>
              <w:t>СКОПИНА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/>
              <w:t>Елена Владимировна</w:t>
              <w:tab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Заместитель начальника отдела организационной, кадровой и мобилизацион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/>
              <w:t>ЧИКИЛЕВ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/>
              <w:t>Алексей Александр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 xml:space="preserve">начальник отдела развития растениеводства и агрохимобслужива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/>
    </w:pPr>
    <w:rPr>
      <w:sz w:val="23"/>
      <w:szCs w:val="23"/>
      <w:shd w:fill="FFFFFF" w:val="clear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20:00Z</dcterms:created>
  <dc:creator>User</dc:creator>
  <dc:description/>
  <cp:keywords/>
  <dc:language>en-US</dc:language>
  <cp:lastModifiedBy>Владимир А. Назаров</cp:lastModifiedBy>
  <cp:lastPrinted>2015-03-26T11:45:00Z</cp:lastPrinted>
  <dcterms:modified xsi:type="dcterms:W3CDTF">2015-05-15T12:45:00Z</dcterms:modified>
  <cp:revision>4</cp:revision>
  <dc:subject/>
  <dc:title>ПОРЯДОК</dc:title>
</cp:coreProperties>
</file>